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onts-rpm-macros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58iVU0Ed9QbLA1Z6uFStRYVfn/CpbadMcju0wmqkIxj1o5gpLNji4DSkI0YSSYUTcqGKRi
gwaDbu24zBwLDHGJO/8dQvyZfDbpcqgezk1TyeXbSGAn6e4kx06N4l8TsixJjpW/SYs+qkbB
Sf5gGw9AZPcVDFQg8W9GUWq28VoZ9fFI7jkoKg/jK1EAdzMFrswBzSNypNegsPGnZYvv7Pjb
SqM8P4hFhFsBx1P09A</vt:lpwstr>
  </property>
  <property fmtid="{D5CDD505-2E9C-101B-9397-08002B2CF9AE}" pid="3" name="_2015_ms_pID_7253431">
    <vt:lpwstr>on9xTkxLzW/Xn1K+26rbMS2/ip6yLzQBYg4dHqA7EtX8LqBeaQWTVg
2GA8sde9vHutuLG10q//UyD5i4AKKm6p/CnIGAvN9GOG5D59re2JiMWKDPndVr5uRpG5tndG
R1u5intFgOVIPNKtihkZZFc+o6g2O8bjtd+YphTGXEI0z88s6uPgMeMpfRc/T9DzBPYZPlXw
mdp2yWdeR2u8T9w0MLNrlWR/zPAtbLD5nt2l</vt:lpwstr>
  </property>
  <property fmtid="{D5CDD505-2E9C-101B-9397-08002B2CF9AE}" pid="4" name="_2015_ms_pID_7253431_00">
    <vt:lpwstr>_2015_ms_pID_7253431</vt:lpwstr>
  </property>
  <property fmtid="{D5CDD505-2E9C-101B-9397-08002B2CF9AE}" pid="5" name="_2015_ms_pID_7253432">
    <vt:lpwstr>NSqb4XsgUS3jIuWS+ILfzkc33krTTXvgiW54
du4uXKAfPwMuCdpAQT/uMn1z4wFzL+R5XUJXCteUIVKkEm5R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